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эффективности деятельности педагогов</w:t>
      </w:r>
    </w:p>
    <w:p>
      <w:pPr>
        <w:pStyle w:val="Normal"/>
        <w:spacing w:lineRule="auto" w:line="240" w:before="0" w:after="0"/>
        <w:jc w:val="center"/>
        <w:rPr/>
      </w:pPr>
      <w:r>
        <w:rPr/>
        <w:t>МБОУ «Татарская гимназия № 1 им.Г.Тукая»  Вахитовского района г.Казан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"/>
        <w:gridCol w:w="4650"/>
        <w:gridCol w:w="813"/>
        <w:gridCol w:w="95"/>
        <w:gridCol w:w="631"/>
        <w:gridCol w:w="153"/>
        <w:gridCol w:w="678"/>
        <w:gridCol w:w="483"/>
        <w:gridCol w:w="61"/>
        <w:gridCol w:w="1367"/>
        <w:gridCol w:w="5445"/>
      </w:tblGrid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эффективности деятельности  работника на основании критериев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 баллов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 обучающихся по ОГЭ, ЕГЭ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ОГЭ, ЕГЭ без «2» - 2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 баллов  - 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 баллов  - 4 балла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их программ согласно Положению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бучающихся - призеров  и дипломантов предметных олимпиад,   конференций, конкурсов  по предмету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в отчетный период учащихся – победителей,  призеров, дипломантов предметных олимпиад, конференций, конкурсов международного и федерального  уровня  начисляется  5 баллов; республиканского уровня  - 4 баллов; межрегионального (межрайонного) уровня –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2 балла, при отсутствии успешных результатов –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зафиксированных  призовых мест, Почетные грамоты, дипломы, благодарственные письма, приказы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овых исследований, тестирований, ВП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классной  работы по предмет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годовая </w:t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мероприятий, подготовленных учителем по предмету в рамках внеурочной деятельности – 6 баллов, при отсутствии мероприятий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воспитательной работы, программы мероприятий, отчет учителя о проделанной работе 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ессиональных конкурсах, грантах, научно-практических конференциях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или призер в отчетный период в профессиональных конкурсах, грантах, конференциях:  федеральный уровень – 5 бал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 – 4 бал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уровень – 3 балла, при неучастии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тные грамоты, дипломы, свидетельства, сертификаты участника, приказы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передового педагогического опыта (проведение открытых уроков, мастер-классов, презентаций, творческих отчетов и др. мероприятий по обобщению передового опыта) (дистант не учитывается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учителя в отчетный период  открытых  уроков,  мастер-классов, творческих отчетов, презентаций  по обобщению  передового педагогического опыта в рамках методических мероприятий федерального  уровня  начисляется  - 5 баллов; республиканского уровня  - 4 балла; городского уровня – 3 балла, муниципального уровня –2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, приказы о проведении мероприятий, программы мероприятий 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вторских программ, организация проектной деятельности. ( Проект д.б. зарегистрирован в уч. части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едагогического опыта в СМ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ей в районных, городских, республиканских изданиях – по 1 баллу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 на образ.платформа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видеоархива уроков и мероприятий (должны быть сданы в учебную часть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  – 1 балл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ученическим самоуправлением, СНТ и 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согл. Приказа по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лагодарности в адрес  школы в различные инстанции от родителей, различных структур: МОиН РТ, ГУО, РО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исьменного подтверждения (благодарности за дистанционные мероприятия не считаются)</w:t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ствен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ишкольного лаг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художественной самодеятельности, в учительской Спартакиа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крорайоном  - 1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гимназии к новому учебн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лагоустройстве и озеленении территории гимназ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атных образовательных услуг  кл. ру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автоб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-организатор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 со стороны ученического коллектив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–количество положительных голосов, В- количество опрош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по итогам радтирования учащихся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республиканского 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количество запланированных мероприят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оли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 по которым есть положения, утвержденные приказом по учреждению и  итоговый приказ  по мероприятию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и т.д: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международ-ного,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, международ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республиканского, меж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муниципального 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запланированных мероприятий муницип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федерального, международ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 педагогов, учащихся шко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республиканского, меж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 педагогов, учащихс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, в которых запланировано участие педаго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школьного самоуправления, детских общественных организаций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количество запланированных к реализации проектов по развитию школьного самоуправлению, детских общественных мероприятий, социально-значимой деятельности подро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 по которым есть положения, утвержденные приказом по учреждению и  итоговый приказ  по мероприятию, протоколы заседаний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, состоящих на внутришкольном учете, на учете в КДН, ПДН в деятельности объединений дополнительного образования школы, муниципального район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)*100%,  А – количество учащихся группы риска, посещающие объединения дополнительного образования без учета ведомственной принадлежности, В – общее количество учащихся группы р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на основании списка детей группы риска, их количество отслеживается по социальному паспорту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детей – отслеживается по учебным журналам педагогов дополнительного образования, в которых занимаются дети группы рис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в рамках реализации городской Программы по сохранению, изучению и развитию языков народов, проживающих в г.Казан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2 внутришкольных мероприятия на квартал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- 50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, состоящих на внутришкольном учете, на учете в КДН, ПДН, «группы риска» различными видами психологической помощи (психодиагностика, психоконсультирование, психокоррекция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 А – количество учащихся, состоящих на внутришкольном учете, на учете в КДН, ПДН, «группы риска», охваченных различными видами психологической помощи, В – общее количество учащихся, состоящих на внутришкольном учете, на учете в КДН, ПДН, «группы ри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журнал учета проведения индивидуальной и групповой работ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ого ассортимента психолого-педагогических образовательных программ, методического инструментари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А – количество единиц новых психолого-педагогических образовательных программ, методического инструментария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 – общее количество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х образовательных программ и методического инструментар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используемого педагогом-психоло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иты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новых психолого-педагогических программ и методического инструментария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педагога-психолога со стороны педагогического коллектив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%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личество положительных голо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заполнивших анк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итоги проведения анонимного анкетирования</w:t>
            </w:r>
          </w:p>
        </w:tc>
      </w:tr>
      <w:tr>
        <w:trPr>
          <w:trHeight w:val="762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 федерального, международ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, международ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 республиканского, меж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;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опыта работы по решению актуальных проблем по сохранению психического, соматического и социального благополучия учащихся и педагогических работников: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 республиканском и межрегио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ом уровн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педагог запланировал 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образовательного учреждения, муниципального образовани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роприят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 , в которых педагог запланировал 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педагогическим работникам, родителям по работе с учащимися, др.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алгоритму расче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0,25*х, где х – количество проведенных консульт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 основании анализа журналов учета проведения индивидуальной и групповой работы, наличие диагностических карт (листа регистрации, протокола консультации) учащихся, наличие заключения по итогам работы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– 55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 (группы продленного дня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качества знаний и успеваемости учащихся, занимающихся в группе продленного д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 в группе продленного дня, повысивших  оценки по одному  или по нескольким предметам, В -  общая численность обучающихся в  группе продленно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журнал, отчет воспитателя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 учащихся, занимающихся в группе продленного д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 случаев травматизма детей в период занятий в группе продленного дня  в отчетный период начисляется 10 баллов, при наличии  указанных случаев  баллы не начис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 регистрации и учета  несчастных случаев во время учебно-воспитательного процесса и акты (ф. Н-2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оценка деятельности воспитателя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– количество положительных отзывов  родителей обучающихся или лиц, их заменяющих,  о деятельности воспитателя; В – общая численность респон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анкетирования родителей обучающихся или лиц, их заменяющих,  об эффективности деятельности  воспитателя в группе продленного дня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у воспитателя  в отчетный период  открытых  внеклассных мероприятий,  мастер-классов, творческих отчетов, презентаций  по обобщению  передового педагогического опыта в рамках методических мероприятий федерального  уровня –  10 баллов; республиканского уровня  - 7 балла; межрегионального (межрайонного) уровня -5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3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учреждения – 2 балл, 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, приказы, программы мероприятий, отчет рабо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здоровьесберегающих технологий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ологии (программы) – 10 баллов, отсутствие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, приказы, отчет работника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– 50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 дополнительного образования 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– количество занимающихся на отчетный период, В – количество учащихся пришедших в объединение по состоянию на 15.09. текущего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внутренняя поименная статистика по учебным группам отдела за подписью зав. Отделами (заместителя директора по учебно-воспитательной работе) за месяц.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 международного,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 республиканского, меж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;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убликация методических рекомендаций, разработка и внедрение авторских программ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запланированных публик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 фактически опубликованных матери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убликаций, копии статей, наличие материалов, размещенных на специализированных разделах сайта  школы, МОиН РТ и т.д.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международного,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республиканск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, в которых запланировано учас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грантов на развитие объединени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привлечённых грантов –9 баллов, при отсутствии привлечения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риказов, документов, подтверждающих привлечение грантов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изовых мест по итогам участия учреждения, педагогических работников, воспитанников в конкурсах, соревнованиях, фестивалях, научно-практических конференциях по направлению деятельности педагог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приказы об итогах, грамоты, дипломы и др.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ого,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0" w:leader="none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гд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, международ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ого, меж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угодовая, квартальная)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; в которых запланировано участ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- 50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обучающихся 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-  число учащихся, обучающихся без  неудовлетворительных оценок, В -  общая числен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по итогам  учебного полугодия, классные журнал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знаний   обучающихся: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, по предметам, обучающихся на «4» и «5», В -  общая численность обучающихся по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по итогам  учебного полугодия, классные журнал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требований по организации пятидневных учебных сборов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1 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ая 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выездных учебных сборов в соответствии с требованиями рабочей программы по ОБЖ  - 6 балла, полное  или частичное невыполнение требований  рабочей программы  в части проведения учебных  сборов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работника , классные журналы, приказ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профессиональных, методических конкурсах и мероприятиях, повышающих общественный имидж учреждени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частие  преподавателя-организатора ОБЖ  в отчетный период в профессиональных конкурсах,  или  подготовке  и проведении мероприятий федерального  уровня начисляется  5  баллов; республиканского уровня  - 4 балла; межрегионального (межрайонного) уровня -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2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учреждения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тные грамоты, дипломы,  сертификаты, свидетельства участника конкурса, приказы по учреждению, определяющие ответственность работников за подготовке и проведение мероприятий , отчет рабо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обучающихся в олимпиадах, конкурсах, смотрах и др. по ОБЖ и гражданской оборон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подготовку преподавателем –организатором  ОБЖ   в отчетный период  обучающихся –победителей, призеров  (личное или командное первенство) олимпиад , смотров, соревнований по  ОБЖ  федерального уровня –  5 баллов; республиканского уровня  -4 балла; межрегионального (межрайонного) уровня -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2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учреждения –1 балл, при отсутствии учащихся –победителей и призеров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зафиксированных призовых мест, почетные грамоты, дипломы,  отчет рабо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 учащихся в учебно-воспитательном процесс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я  детского травматизма во время учебно-воспитательного процесса-  10 баллов, наличие случая -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 регистрации и учета  несчастных случаев во время учебно-воспитательного процесса и акты (ф. Н-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военно-патриотической работе и гражданской обороне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ведение 4-х и более мероприятий начисляется 8 баллов, за отсутствие мероприятий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ы педагога о проделанной работе, организационные приказы, планы  мероприятий 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юношей допризывного возраста в военкомат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, поставленных на учет, В -  общая численность юношей допризыв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 о численности юношей поставленных на учет; подтверждающие документы из военкомата: акт сверки данных воинского учета граждан, не пребывающих в запасе в военном комиссариате (ф. № 20), справки о постановке на учет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– 60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ей отделом (сектором) библиотеки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фондов литературы (кроме учебников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-1,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число книговыдач, приходящихся на единицу фонда. В/А    А-общее количество библиотечного фонда (кроме учебников), В - общее количество книговы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библиотеки художественной литературой на татарском язык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тературы не ниже указанного диапазона значений – 4 балла, ниже – 0 баллов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посещений на 1 читателя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– отслеживается по журналу учета 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ниг, прочтенных 1 читателем в течение года 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электронных каталогов всего фонд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объем и качество проведенных мероприятий  по систематизации, учету и хранению  фондов в 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 (А- количество единиц в электронном каталоге, В-количество единиц учета всего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проведение мероприятий республик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торым есть положения, утвержд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ом и  итоговые прик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фактический показатель, 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 проведение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 по которым есть положения, утвержденные приказом и  итоговые при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фактический показатель, 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проведение общешкольных мероприятий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мероприятия, по которым есть положения, утвержденные приказом и  итоговые прик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мастерства, конференциях, семинарах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  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=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актуал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 библиотеки на сайте школы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 квартал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актуализация веб-страницы- 1, отсутствие-0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 освещение деятельности  библиотеки в СМ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публикаций, портфолио -  N, отсутствие-0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отношения с ЦБС (наличие договора и плана работы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соответствующих документов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– 50 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рь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фондов литературы (кроме учебников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-1,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книговыдач, приходящихся на единицу фо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/А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общее количество библиотечного фонда (кроме учебников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общее количество книговыд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библиотеки художественной литературой на татарском языке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тературы не ниже указанного диапазона значений – 4 балла, ниже – 0 баллов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количество посещений на 1 читателя в год Посещаемость – отслеживается по журналу учета 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ниг, прочтенных 1 читателем в течение года 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электронных каталогов всего фонд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объем и качество проведенных мероприятий  по систематизации, учету и хранению  фондов в  соответствии с установленны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 (А- количество единиц в электронном катало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количество единиц учета всего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проведение мероприятий республиканск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 по которым есть положения, утвержденные приказом и  итоговые прик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фактический показатель, 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 проведение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ются мероприятия, по которым есть положения, утвержденные приказом и  итоговые при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фактический показатель, 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 проведение общешкольных мероприятий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мероприятия, по которым есть положения, утвержденные приказом и  итоговые при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планиро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федер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)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мастерства, конференциях, семинарах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го уровня 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F  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муниципального уровня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=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актуал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 библиотеки на сайте школы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 квартал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актуализация веб-страницы- 4, отсутствие-0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 освещение деятельности  библиотеки в СМИ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N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публикаций, портфолио -  N, отсутствие-0</w:t>
            </w:r>
          </w:p>
        </w:tc>
      </w:tr>
      <w:tr>
        <w:trPr>
          <w:trHeight w:val="23" w:hRule="atLeast"/>
        </w:trPr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отношения с ЦБС (наличие договора и плана работы)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соответствующих документов</w:t>
            </w:r>
          </w:p>
        </w:tc>
      </w:tr>
      <w:tr>
        <w:trPr>
          <w:trHeight w:val="406" w:hRule="atLeast"/>
        </w:trPr>
        <w:tc>
          <w:tcPr>
            <w:tcW w:w="1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– 4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 ОБЩЕОБРАЗОВАТЕЛЬНОЕ УЧРЕЖДЕНИЕ «ТАТАРСКАЯ ГИМНАЗИЯ №1 им.Г.Тукая» ВАХИТОВСКОГО РАЙОНА г.КАЗА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ЦЕНОЧНЫЙ ЛИСТ  (20___-20___ уч.год),____________________________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, учитель </w:t>
      </w:r>
      <w:r>
        <w:rPr>
          <w:rFonts w:cs="Times New Roman" w:ascii="Times New Roman" w:hAnsi="Times New Roman"/>
          <w:b/>
          <w:sz w:val="20"/>
          <w:szCs w:val="20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аботника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 отчетный период  __________________________ 20____г.– итоги ___ и ____ четверти</w:t>
      </w:r>
    </w:p>
    <w:tbl>
      <w:tblPr>
        <w:tblW w:w="15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296"/>
        <w:gridCol w:w="709"/>
        <w:gridCol w:w="4252"/>
        <w:gridCol w:w="1012"/>
        <w:gridCol w:w="28"/>
        <w:gridCol w:w="992"/>
        <w:gridCol w:w="19"/>
        <w:gridCol w:w="1115"/>
      </w:tblGrid>
      <w:tr>
        <w:trPr>
          <w:trHeight w:val="113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эффективности деятельности  рабо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полнении показателей за истекший период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полняется работни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оценочный балл (заполняется комисси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заполняется  комиссией в случае снижения оценочных баллов</w:t>
            </w:r>
          </w:p>
        </w:tc>
      </w:tr>
      <w:tr>
        <w:trPr>
          <w:trHeight w:val="20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ивность деятельности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обучающихся по ОГЭ,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ача ОГЭ, ЕГЭ без «2» - 2 бал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00 баллов  - 6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90 баллов  - 4 балл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абочих программ согласно Положению о рабочих програм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 обучающихс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призеров очных предметных олимпиад ( ВОШ, РО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лимпиады при КФУ очные, олимпиады по мониторингу  ГУ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призеров  и дипломантов конференц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ов  по предмету (по рейтин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уровень – 5 бал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 – 4 бал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– 4 ба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ер –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уровень – 4 бал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 – 3 ба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  -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–  1 бал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ониторинговых исследований, тестирований, В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неклассной работы по предмету. Предметные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конкурсы («Учитель года», смотр-конкурс кабине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 – 5 бал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 – 4 ба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уровень – 3 балл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 уровень распространения передового педагогического опыта (проведение открытых уроков, мастер-классов, презентаций, творческих отчетов и др. мероприятий по обобщению передового опыта) (дистант не учитывает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уровень – 5 бал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уровень – 4 бал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уровень – 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уровень – 2 бал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чреждения – 1 балл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сть и качество выполняемых работ (учебно-методическая активность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вторских программ, организация проектной деятельности. ( Проект д.б. зарегистрирован в уч. ч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педагогического опыта в С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статей в районных, городских, республиканских изданиях – по 1 баллу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 обуч. на образ. платфор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КТ-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видеоархива уроков и мероприятий (должны быть сданы в учебную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рок  – 1 бал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внеурочной деятельности (документация: расписание, программа, внедр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ртфолио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 учеников согласно Положению (предоставить в бумажном вид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ученическим самоуправлением, СНТ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Т, ЮИД, Следопыты, Тимуровцы, ЮДПД, Движение начинающих журналистов и др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роприятиях согл. Пр. по гимн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горяче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 и боле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комплексных задач, направленных на совершенствование уклада школьной жизн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лагодарности в адрес  школы в различные инстанции от родителей, различных структур: МОиН РТ, ГУО, Р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исьменного подтверждения (благодарности за дистанционные мероприятия не считаются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 (нужное подчеркну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ришкольного лаг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дагога в художественной самодеятельности, в учительской Спартакиа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офсою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микрорайоном  - 1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готовке гимназии к новому учебн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лагоустройстве и озеленении территории гимназ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латных образовательных услуг  кл. ру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автобу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ое (написать) 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20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ссии____________________ Г.Г.Шамсеева</w:t>
      </w:r>
    </w:p>
    <w:p>
      <w:pPr>
        <w:pStyle w:val="Style18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18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мазанова Ч.Р.___________       Хабирова А.Э.____________     Хайсарова Ч.М. ____________    Бодрова Л.Ф. ______________ Исмагилова М.А.___________    </w:t>
      </w:r>
    </w:p>
    <w:p>
      <w:pPr>
        <w:pStyle w:val="Style18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spacing w:lineRule="auto" w:line="240" w:before="0" w:after="0"/>
        <w:ind w:left="120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ценочный  лист заполнен___________20____г.   Протокол комиссии  №___ от «____» декабря 20____г.     С оценочным листом ознакомлен_____________(подпись работника)</w:t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9:00Z</dcterms:created>
  <dc:creator>user</dc:creator>
  <dc:description/>
  <dc:language>en-US</dc:language>
  <cp:lastModifiedBy>user</cp:lastModifiedBy>
  <cp:lastPrinted>2021-06-01T13:03:00Z</cp:lastPrinted>
  <dcterms:modified xsi:type="dcterms:W3CDTF">2021-06-01T10:04:00Z</dcterms:modified>
  <cp:revision>15</cp:revision>
  <dc:subject/>
  <dc:title/>
</cp:coreProperties>
</file>